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32"/>
          <w:sz w:val="32"/>
          <w:szCs w:val="32"/>
          <w:vertAlign w:val="baseline"/>
        </w:rPr>
      </w:pPr>
      <w:r>
        <w:rPr>
          <w:b/>
          <w:position w:val="0"/>
          <w:sz w:val="32"/>
          <w:sz w:val="32"/>
          <w:szCs w:val="32"/>
          <w:vertAlign w:val="baseline"/>
        </w:rPr>
        <w:t>Térfogat és tömeg arányok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227" w:hRule="atLeast"/>
        </w:trPr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Név: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Palló József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Neptun kód: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LU5V6V</w:t>
            </w:r>
          </w:p>
          <w:p>
            <w:pPr>
              <w:pStyle w:val="Normal"/>
              <w:spacing w:lineRule="auto" w:line="240" w:before="0" w:after="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auto" w:line="24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Minta je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1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2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3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4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5.</w:t>
            </w:r>
          </w:p>
        </w:tc>
      </w:tr>
      <w:tr>
        <w:trPr>
          <w:trHeight w:val="56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Talajminta leír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Tál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Barna isz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Hom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Agy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66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g/c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c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0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0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0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m</w:t>
            </w:r>
            <w:r>
              <w:rPr>
                <w:rFonts w:cs="Times New Roman" w:ascii="Times New Roman" w:hAnsi="Times New Roman"/>
              </w:rPr>
              <w:t xml:space="preserve">n+ </w:t>
            </w: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tál töme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8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m</w:t>
            </w: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6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m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 xml:space="preserve"> + tál tömeg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6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</w:rPr>
              <w:t xml:space="preserve">ms = (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46672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position w:val="0"/>
                <w:sz w:val="20"/>
                <w:vertAlign w:val="baselin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3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tál tömeg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11715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g/c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  <w:t>(0,0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  <w:t>(0,1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(0,1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4572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g/c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447675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84772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vertAlign w:val="baseline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93345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0"/>
                <w:sz w:val="24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4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22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71437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02" r="-5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drawing>
                <wp:inline distT="0" distB="0" distL="0" distR="0">
                  <wp:extent cx="923925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6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5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4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/>
              <w:drawing>
                <wp:inline distT="0" distB="0" distL="0" distR="0">
                  <wp:extent cx="9239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vertAlign w:val="baselin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1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25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9334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2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2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0"/>
                <w:vertAlign w:val="baseline"/>
              </w:rPr>
              <w:t>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color w:val="FF0000"/>
                <w:position w:val="0"/>
                <w:sz w:val="24"/>
                <w:vertAlign w:val="baseli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67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Talajne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1430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/>
                <w:position w:val="0"/>
                <w:sz w:val="20"/>
                <w:vertAlign w:val="baseline"/>
              </w:rPr>
              <w:t xml:space="preserve"> (g/cm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position w:val="0"/>
                <w:sz w:val="20"/>
                <w:vertAlign w:val="baseline"/>
              </w:rPr>
              <w:t>)</w:t>
            </w:r>
          </w:p>
        </w:tc>
      </w:tr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kavics, homok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0"/>
                <w:vertAlign w:val="baseline"/>
              </w:rPr>
              <w:t>2,6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lösz, homokliszt, homokos isz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0"/>
                <w:vertAlign w:val="baseline"/>
              </w:rPr>
              <w:t>2,6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isz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0"/>
                <w:vertAlign w:val="baseline"/>
              </w:rPr>
              <w:t>2,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sovány agy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0"/>
                <w:vertAlign w:val="baseline"/>
              </w:rPr>
              <w:t>2,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  <w:t>közepes kövér agy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0"/>
                <w:vertAlign w:val="baseline"/>
              </w:rPr>
              <w:t>2,80</w:t>
            </w:r>
          </w:p>
        </w:tc>
      </w:tr>
    </w:tbl>
    <w:p>
      <w:pPr>
        <w:pStyle w:val="Normal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Baja, 2010_______________________________</w:t>
            </w:r>
          </w:p>
        </w:tc>
        <w:tc>
          <w:tcPr>
            <w:tcW w:w="5303" w:type="dxa"/>
            <w:tcBorders/>
          </w:tcPr>
          <w:p>
            <w:pPr>
              <w:pStyle w:val="Normal"/>
              <w:spacing w:lineRule="auto" w:line="240" w:before="0" w:after="0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Feldolgozta: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7/379 – CDSZL, Bp.</w:t>
            </w:r>
          </w:p>
        </w:tc>
      </w:tr>
    </w:tbl>
    <w:p>
      <w:pPr>
        <w:pStyle w:val="Normal"/>
        <w:spacing w:before="0" w:after="20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vertAlign w:val="subscript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elyrzszveg">
    <w:name w:val="Helyőrző szöveg"/>
    <w:basedOn w:val="Bekezdsalapbettpusa"/>
    <w:qFormat/>
    <w:rPr>
      <w:color w:val="808080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00:00Z</dcterms:created>
  <dc:creator>Pallo</dc:creator>
  <dc:description/>
  <dc:language>en-US</dc:language>
  <cp:lastModifiedBy>Pallo</cp:lastModifiedBy>
  <cp:lastPrinted>2010-10-02T13:52:00Z</cp:lastPrinted>
  <dcterms:modified xsi:type="dcterms:W3CDTF">2010-11-03T19:00:00Z</dcterms:modified>
  <cp:revision>2</cp:revision>
  <dc:subject/>
  <dc:title/>
</cp:coreProperties>
</file>